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</w:rPr>
        <w:t>Załącznik nr 7 Protokół odbioru przedmiotu zamówienia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ata …………..……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PROTOKÓŁ ODBIORU PRZEDMIOTU ZAMÓWIENIA za okres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otyczy umowy wytypowania wśród pacjentów POZ-tu osób, które kwalifikują się do projektu pn.: „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anek Mama</w:t>
      </w:r>
      <w:r>
        <w:rPr>
          <w:rFonts w:cs="Times New Roman" w:ascii="Times New Roman" w:hAnsi="Times New Roman"/>
          <w:sz w:val="20"/>
          <w:szCs w:val="20"/>
          <w:lang w:eastAsia="pl-PL"/>
        </w:rPr>
        <w:t>” w ramach Programu Operacyjnego Wiedza Edukacja Rozwój 2014 – 2020 współfinansowanego ze środków Europejskiego Funduszu Społ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zyjmujący zamówi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1. Numer umowy: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………………… z dnia 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Cena umow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ymbolMT;Arial Unicode MS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datek dla położnych/ pielęgniarek za przeprowadzenie spotkania, rozmowę z pacjentką oraz pomoc w wypełnieniu formularza Edynburskiej Skali Depresji Poporodowej i omówienie wyników wynosi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25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ymbolMT;Arial Unicode MS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Z tytułu przeprowadzonej jednostkowej, indywidualnej konsultacji psychologicznej, podmiot podstawowej opieki zdrowotnej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będzie wynosiła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98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Strony stwierdzają, że Przyjmujący zamówienie przesłał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do COPERNICUS Podmiot Lecznicy Sp. z o. o.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stępującą ilość prawidłowo wypełnionej dokumentacji związanej ze świadczeniem badania w zakresi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wczesnej identyfikacji depresji poporodowej</w:t>
      </w:r>
      <w:r>
        <w:rPr>
          <w:rFonts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Ilość przeprowadzonych spotkań, rozmowę z pacjentką oraz pomoc w wypełnieniu formularza Edynburskiej Skali Depresji Poporodowej i omówienie wyników: 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Ilość indywidualnej konsultacji psychologicznej: 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rotokół jest podstawą do wystawienia przez Przyjmującego zamówienie rachunku na kwot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słow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.. 00/100 brutto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zyjmujący zamówienie</w:t>
        <w:tab/>
        <w:tab/>
        <w:tab/>
        <w:tab/>
        <w:tab/>
        <w:tab/>
        <w:tab/>
        <w:t xml:space="preserve">Udzielający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>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pis i pieczątka/ </w:t>
        <w:tab/>
        <w:tab/>
        <w:tab/>
        <w:tab/>
        <w:tab/>
        <w:tab/>
        <w:t xml:space="preserve">       podpis i pieczątka/</w:t>
      </w:r>
      <w:bookmarkStart w:id="0" w:name="mip34834510"/>
      <w:bookmarkStart w:id="1" w:name="mip34834505"/>
      <w:bookmarkEnd w:id="0"/>
      <w:bookmarkEnd w:id="1"/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49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0000"/>
        <w:sz w:val="18"/>
        <w:szCs w:val="18"/>
      </w:rPr>
      <w:t>Projekt nr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 xml:space="preserve">POWR.05.01.00-00-0023/18-00 pt. „Przystanek MAMA” współfinansowany z Europejskiego Funduszu Społecznego w ramach Działania 5.1 Programy profilaktyczne </w:t>
    </w:r>
    <w:r>
      <w:rPr>
        <w:rFonts w:cs="Times New Roman" w:ascii="Times New Roman" w:hAnsi="Times New Roman"/>
        <w:sz w:val="18"/>
        <w:szCs w:val="18"/>
      </w:rPr>
      <w:t>Programu Operacyjnego Wiedza Edukacja Rozwój 2014 – 2020</w:t>
    </w:r>
  </w:p>
  <w:p>
    <w:pPr>
      <w:pStyle w:val="Normal"/>
      <w:autoSpaceDE w:val="false"/>
      <w:spacing w:lineRule="auto" w:line="240"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  <w:drawing>
        <wp:inline distT="0" distB="0" distL="0" distR="0">
          <wp:extent cx="178308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3"/>
    </w:tblGrid>
    <w:tr>
      <w:trPr/>
      <w:tc>
        <w:tcPr>
          <w:tcW w:w="30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/>
            <w:object w:dxaOrig="2171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5pt;height:49.3pt" filled="f" o:ole="">
                <v:imagedata r:id="rId2" o:title=""/>
              </v:shape>
              <o:OLEObject Type="Embed" ProgID="" ShapeID="ole_rId1" DrawAspect="Content" ObjectID="_1770875507" r:id="rId1"/>
            </w:object>
          </w:r>
        </w:p>
      </w:tc>
      <w:tc>
        <w:tcPr>
          <w:tcW w:w="3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07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/>
            <w:object w:dxaOrig="2856" w:dyaOrig="99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42.8pt;height:49.8pt" filled="f" o:ole="">
                <v:imagedata r:id="rId4" o:title=""/>
              </v:shape>
              <o:OLEObject Type="Embed" ProgID="" ShapeID="ole_rId3" DrawAspect="Content" ObjectID="_413265698" r:id="rId3"/>
            </w:object>
          </w:r>
        </w:p>
      </w:tc>
    </w:tr>
  </w:tbl>
  <w:p>
    <w:pPr>
      <w:pStyle w:val="Header"/>
      <w:tabs>
        <w:tab w:val="clear" w:pos="4536"/>
        <w:tab w:val="clear" w:pos="9072"/>
        <w:tab w:val="left" w:pos="368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hanging="0"/>
      <w:jc w:val="center"/>
      <w:outlineLvl w:val="1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sz w:val="22"/>
    </w:rPr>
  </w:style>
  <w:style w:type="character" w:styleId="WW8Num37z1">
    <w:name w:val="WW8Num37z1"/>
    <w:qFormat/>
    <w:rPr>
      <w:rFonts w:ascii="Times New Roman" w:hAnsi="Times New Roman" w:eastAsia="Calibri" w:cs="Times New Roman"/>
      <w:b w:val="false"/>
      <w:i w:val="false"/>
      <w:sz w:val="23"/>
      <w:szCs w:val="24"/>
    </w:rPr>
  </w:style>
  <w:style w:type="character" w:styleId="WW8Num37z2">
    <w:name w:val="WW8Num37z2"/>
    <w:qFormat/>
    <w:rPr>
      <w:b/>
      <w:sz w:val="20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Teksttreci">
    <w:name w:val="Tekst treści_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  <w:lang w:val="de-DE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  <w:lang w:val="de-D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6" w:before="0" w:after="120"/>
      <w:ind w:hanging="400"/>
      <w:jc w:val="both"/>
    </w:pPr>
    <w:rPr>
      <w:rFonts w:ascii="Segoe UI" w:hAnsi="Segoe UI" w:eastAsia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de-DE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sz w:val="16"/>
      <w:szCs w:val="16"/>
      <w:lang w:val="de-DE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44:00Z</dcterms:created>
  <dc:creator>Art R</dc:creator>
  <dc:description/>
  <cp:keywords/>
  <dc:language>en-US</dc:language>
  <cp:lastModifiedBy>CPL</cp:lastModifiedBy>
  <cp:lastPrinted>2019-07-19T11:32:00Z</cp:lastPrinted>
  <dcterms:modified xsi:type="dcterms:W3CDTF">2022-02-17T10:44:00Z</dcterms:modified>
  <cp:revision>2</cp:revision>
  <dc:subject/>
  <dc:title>Załącznik nr 7 Protokół odbioru przedmiotu zamówienia</dc:title>
</cp:coreProperties>
</file>